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Wykonawstwo usług polegających na usuwaniu awarii na drogach leśnych będących w zarządzie Nadleśnictwa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3.2023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of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1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268"/>
        <w:gridCol w:w="1276"/>
        <w:gridCol w:w="2268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1 tonę materiału wraz </w:t>
              <w:br/>
              <w:t>z rozplantowa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atek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1 tonę materiału wraz </w:t>
              <w:br/>
              <w:t>z rozplantowaniem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łm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un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ały Bó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us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urze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so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roś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2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268"/>
        <w:gridCol w:w="1276"/>
        <w:gridCol w:w="2268"/>
      </w:tblGrid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ria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1 tonę materiału wraz </w:t>
              <w:br/>
              <w:t>z rozplantowa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atek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 1 tonę materiału wraz </w:t>
              <w:br/>
              <w:t>z rozplantowaniem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u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wierzyni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otoszy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arl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powa Gó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ąk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a wskazane drogi leśne w Leśnictw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kor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Wykonam zamówienie publiczne w terminie do dnia: </w:t>
      </w:r>
      <w:r>
        <w:rPr>
          <w:rFonts w:cs="Arial" w:ascii="Arial" w:hAnsi="Arial"/>
          <w:b/>
        </w:rPr>
        <w:t>od dnia podpisania umowy do dnia 31-03-2024r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3.2023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1209 N.Jamy Agnieszka Kozłowska2</cp:lastModifiedBy>
  <cp:lastPrinted>2019-12-09T08:43:00Z</cp:lastPrinted>
  <dcterms:modified xsi:type="dcterms:W3CDTF">2023-01-19T07:13:00Z</dcterms:modified>
  <cp:revision>31</cp:revision>
  <dc:subject/>
  <dc:title>Załącznik Nr 1</dc:title>
</cp:coreProperties>
</file>